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5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2/00002/0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8.1 93/06/08 11:24:00 bostic 1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4.4BSD snapshot (revision 8.1); add 1993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12/00007/0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11 92/07/14 14:47:47 cael 1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inor fixes (still have blank line booboo somewh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38/00001/0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10 91/08/17 23:56:25 cael 1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1/00002/0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9 91/08/06 05:09:31 cael 1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inor 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207/00027/0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8 91/08/05 07:34:21 cael 10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p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38/00019/0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7 91/07/01 13:36:58 cael 9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inor fixes, line numbe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53/00012/0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6 91/05/02 15:11:55 cael 8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ake groff version work with ditroff and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75/00037/0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5 91/05/01 02:00:31 cael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ded grof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413/00218/0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4 91/04/20 02:36:05 cael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register usage changes, reorg .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108/00014/0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R 5.4 91/03/26 20:44:29 cael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ded `more things to go wr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24/00011/0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3 91/03/15 19:19:31 cael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ake -mdoc break page (.bp vs 'bp) when hand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man pages, pretty up synopsi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172/00081/0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2 91/03/14 15:56:25 cael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bug fixes, added .Os string, .Ud, .At and .B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0/00000/0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1 91/03/07 18:16:20 cael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2812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1.1 91/03/07 18:02:17 cael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ate and time created 91/03/07 18:02:17 by c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%sccs.include.redist.ma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c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 basic cont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so /usr/u0/cael/man/tmac.m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so /usr/u0/cael/man/tmac.m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o /usr/u0/cael/man/tmac.m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o /usr/u0/cael/man/tmac.m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so /usr/u0/cael/man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so /usr/u0/cael/man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o /usr/u0/cael/man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so /usr/u0/cael/man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macro - start/stop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N register DEBUG MODE (inline if 1, to stderr if 0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V macro - parse argument vector (recursive) (.aV arg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macro - parse argument vector (recursive) (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V register argument counter (must set to \\n(.$ prior to reuqest)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[0-9] argument vecto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[0-9] reg. arg type(1=macro, 2=arg, 3=punct-suf, 4=punct-pre)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pace vector 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U local string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N name of calling request (set in each user requestabl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X macro - stuff saved strings into `b1' (used by -diag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I macro - append arg to arg vector: .aI [arg] [type] (used by .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Z macro - print buffer (pB) and clean up arg vector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Y macro - clean up ar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B macro - test for end of vector (eol) (print b1 buffer or di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1 macro - save buffer and divert if tP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B di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2 string sav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2 macro - end diversio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0 string loc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l macro - flags (appends - and prin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l flag recursion routine (special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"\\*(A\\n(aP"-" .as b1 \&amp;\|\-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       ie "\\*(A\\n(aP"-" .as b1 \&amp;\|\-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R macro - general nam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r macro - command line `argument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d macro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d macro - Config declaration (for section 4 SYNOPSIS) (not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work - not very trans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m macro - 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v macro - def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m macro -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r macro - Err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v macro -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macro - function declaration - not callable (&amp; no er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subroutine count (in synopsis only) (fortr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variable typ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r macro - function return value - not callable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c macro -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i macro -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r macro - Pipe symbol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s macro -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m macro - Name of command or pag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1 string - save first invocation of 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nr iS (\\n(sWu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ab/>
        <w:tab/>
        <w:tab/>
        <w:tab/>
        <w:tab/>
        <w:t>nr nW \w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ab/>
        <w:tab/>
        <w:tab/>
        <w:t>nr iS (\\n(sWu+1*\\n(fW)u+\\n(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a macro -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y macro -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n macro - Trad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N macro - Trade Name Macro for insid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a macro - variable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o macro - Normal text macro (default text style if mes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No: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p macro - Op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L \&amp;\\*(l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qR \&amp;\\*(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q macro - Enclose string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q macro - Enclose string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q macro - Enclose string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q macro - Enclose string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macro - Quoted literal is in file mdoc-[dit|n|g]roff (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 if-else to carry along recursively for `if n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q macro - Enclose string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s macro - Set up strings for .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beg arg(A[\\n(aP])==\\*(A\\n(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n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n macro - Enclose string with given args (eg [ and ]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L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R string variable set by cal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</w:t>
        <w:tab/>
        <w:tab/>
        <w:t>as mN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R macro - vector routine (for En, trace backwards past trail p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o macro - Ang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c macro - Ang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o macro - Bracke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c macro - Brack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o macro -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c macro -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o macro - Op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c macro - Op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o macro - Parenthes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c macro - Parenthes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o macro - Straight Doub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c macro - Straight Doub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o macro - Single Quo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c macro - Single Quo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o macro - Extend open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e macro - Extend clos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O macro - enclos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LIN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SETTING 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\" 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HANGED</w:t>
        <w:tab/>
        <w:tab/>
        <w:t>ds S0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C macro - enclose st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O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eC last arg==A[\\n(aC]==\\*(A\\n(aC; aP==\\n(aP; oM==\\n(oM; dZ==\\n(d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CURRENT arg (aP==\\*(A\\n(aP and ap+1==\\*(A\\n(aa) tP==\\n(tP Xt==\\n(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UNSETTING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NOW Xt==\\n(X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calls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F macro - Prefix (for prefixing open quotes, bracke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trailing prefix 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s macro - remove space (space remove done by .aV or .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v macro - Hard (unpaddable)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V string inter-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string inter-argu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v macro - Soft Space vector (troff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v macro - Tab Spa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macro -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ze and Argument typ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U macro - argument type (same as .aT but uses A[1-9]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0 macro - catch errors (spacing for 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1 macro - set spacing for clas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2 macro - set spacing for clas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3 macro - set spacing for class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4 macro - set spacing for class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[0-9] string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 \\*(A\\n(aC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kludge can probably go away, but need to double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ass switches (on current argument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0 macro - catch errors (non-existent class 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1 macro - call request i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2 macro - call .No i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3 macro - call .No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4 macro - call .No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\\*(A\\n(aC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1 macro - ignore i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2 macro - ignore i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3 macro - append if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y4 macro - append if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f macro - Begin Font Mode (will be begin-mode/end-mode in groff &amp;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f macro - End Fo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macro - Begi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k macro - E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kS string - ke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d macro - Begin Display display-type [off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argc: \\n(.$ and here is iD \\n(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&amp;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V macro - resolve remaining .B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bV with args: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$3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d macro - 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l macro - begin list (.Bl lis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V macro - resolve remaining .B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l macro - 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A save pA font string for section FILES (no underline if 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Here is L[\\n(lC]==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list-type==\\*(L\\n(lC, aP==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beg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It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t mid arg(A[1])==\\*(A1; oM==\\n(oM; dZ==\\n(dZ; Xt==\\n(Xt; aC==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L macro - .It item of list-type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.It item of list-type hanging label (as opposed to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\w'\\*(b1'u&gt;=(\\n(w\\n(lCu) \&amp;\\*(b1\\*(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'\\*(b1'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L macro - .It item of list-type overhang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iT macro - .It item of list-type [empty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macro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U macro - Hyphen paragraph list (sub bulle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U macro - Bullet paragrap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L macro - .It item of list-type enum/bullet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'\\*(b1'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\w'\\*(b1'u&gt;=(\\n(w\\n(lCu) \&amp;\\*(b1\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mL macro - .It item of list-type diagnostic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L macro - .It item of list-type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m in tL here is b1==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1"Ql" .tm -mdoc limitation: Cannot create item of type `Q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bb \\n(w\\n(lCu+\\n(lSu+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(\w'\\*(b1'u)&gt;(\\n(w\\n(lCu) \{\\&amp;\\*(sL\\*(b1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&amp;\\*(sL\\*(b1\\*(sR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'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'\\*(b1'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W macro - resolve unknown label/tag width (if .Bl [inset | tag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X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Y macro - set up vertical spacing (if compact) and offset+inden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S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L macro - hanging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T macro - tagged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E macro - list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string (initi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C parameter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omething to do with di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t save current list-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[0-9] register horizontal tag stack (continuous if 1, break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lC o[\\n(lC]==\\n(o\\n(lC, w[\\n(lC]==\\n(w\\n(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Bl or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macro - set up next block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Z macro - decre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Xr macro - cross referenc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x macro - cross se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C macro - column-list en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W macro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W[1-5] macro - establish tabs for list-typ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*(A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*(A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GS2 Here is offset == 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*(A1    'u +\w'\\*(A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*(A1    'u+\w'\\*(A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*(A1    'u +\w'\\*(A2    'u +\w'\\*(A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*(A1    'u+\w'\\*(A2    'u+\w'\\*(A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GS4Here is o[\\n(lC] == \\n(o\\n(l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1==\\*(A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2==\\*(A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3==\\*(A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4==\\*(A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*(A1    'u +\w'\\*(A2    'u +\w'\\*(A3    'u +\w'\\*(A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*(A1    'u+\w'\\*(A2    'u+\w'\\*(A3    'u +\w'\\*(A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*(A1    'u +\w'\\*(A2    'u +\w'\\*(A3    'u +\w'\\*(A4    'u +\w'\\*(A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*(A1    'u +\w'\\*(A2    'u +\w'\\*(A3    'u +\w'\\*(A4    'u +\w'\\*(A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 +\w#\\*(A5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 +\w#\\*(A2    #u +\w#\\*(A3    #u +\w#\\*(A4    #u +\w#\\*(A5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packed abnormally close, intercol width should b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cL macro - colum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a macro - append tab 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l macro - display (one line)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1 macro - display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Ex macro -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t macro - Variable type (for forcing old styl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not done in the same manner as .Ot for fortrash - clean u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a function declaration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f a subroutine was the last thing given, want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v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t macro -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ft \\n(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macro - Old Function type (fortran - n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a macro -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macro - interal .Fa for .FO and 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\,\\*(S\\n(aP\fP\s0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n macro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Z register - break a line when more than one function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fY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"\\*(mN"F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                nr iS ((6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1 macro - cla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2 macro - handle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3 macro -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4 macro - write 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there is/has been more than one subroutin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macro - if SYNOPSIS, set hard space inbetween func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 of words in a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register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b string -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fB==\\n(fB, Fb==\\n(Fb, 1==\\$1 2==\\$2 3==\\$3 4==\\$4 5==\\$5 6==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c - Function close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Fo - Function open -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y crude references, stash all reference info into strings (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 of b1 buffer, then b1 contents copied to string of retr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aming convention), print out reference on .Re request and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dering very limited, no fancy citations, but can do articles,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date,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books - need to add several missing options (like city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hould be able to grab a refer entry, massage it a wee bit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`.' to the %[A-Z]) and not worry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macro - Refere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S string - Reference Start buffer name for next save (of b1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e macro - Referen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s macro - Journal Cita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J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\\n(nA==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j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" .\" NS Je macro - Journal Cita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j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r j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C macro - referenc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Z macro - referen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ere is Kl==\\n(K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ere is tK==\\n(tK %T \\*(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ere is oK==\\n(oK %O \\*(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:\\n(bK) \&amp;\\*(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:\\n(bK) \&amp;\\*(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K macro - print out referenc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A macro - referenc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[1-9] strings - reference author(s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B macro - [reference]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string -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D macro - [reference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string -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I macro - [reference] Issuer/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Issuer/Publisher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Issuer/Publis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J macro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K string - [reference] Jou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N macro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nK string - [reference] iss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O macro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K string - [reference] 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P macro - [reference]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pK string - [reference]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Q macro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string - Corporate or Foreig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R macro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string - [reference]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T macro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string - referenc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e \\n(jS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L \&amp;\\*(Lq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qR \&amp;\\*(Rq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%V macro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string - refere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R macro - reference recu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D macro - save b1 buffer in to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Hf macro - source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 (for AUTHOR s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macro -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f macro -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macro -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rV string - standar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lR \\n(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