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0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4/00000/00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8.2 94/06/01 18:39:54 ah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page breaks for the 4.4BS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2/00002/0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8.1 93/06/04 16:44:43 bostic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4.4BSD snapshot (revision 8.1); add 1993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2/00002/0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6 93/01/15 12:21:25 elan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ded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18/00018/0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5 93/01/15 10:31:04 elan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Semicolons in 'w' fns (no 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17/00016/0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4 93/01/14 18:47:07 elan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TRUE/FALSE --&gt; non-zero/zero.  Fixed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61/00069/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3 93/01/14 18:02:07 elan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ded waddbytes(), mvwprintw(), mvprintw(), mvwscanw(), mvscan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eleted longname() and fullname(). Also, misc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92/00217/0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2 93/01/14 17:07:23 ela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\*m -&gt; \(dg. Made functions ANSI sty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901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92/12/30 15:34:18 elan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ate and time created 92/12/30 15:34:18 by 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2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%sccs.include.redist.ro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addch ch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ar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addstr str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baudrate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box win\*,vert\*,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vert\*,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ar vert" "char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break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lear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learok scr\*,boolf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oo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lrtobot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lrtoeol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crmode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dele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delw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echo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ways be called before exiting and before the fi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erase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erasechar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flushok win\*,boolf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oo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fullname termbuf\*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termbuf\*,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ullname "char *termbuf" 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ng name of the terminal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ermbu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of litt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ice for telling the user in a readable format w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ty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er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via the term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get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gives the fullest name given in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quit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getcap str "" "cha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getch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getstr str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 ""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getyx win\*,y\*,x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\*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idlok win\*,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oo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inch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octl "" "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ins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inser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killchar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leaveok win\*,boolf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oo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y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longname termbuf\*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termbuf\*,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char *termbuf"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move y\*,x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\*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mvcur lasty\*,lastx\*,newy\*,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asty\*,lastx\*,newy\*,new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mvwin win\*,y\*,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ewwin lines\*,cols\*,begin\*_y\*,begin\*_x ""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ines\*,cols\*,begin\*_y\*,begin\*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newwin "int lines" "int cols" "int begin_y" "int begin_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. "" 0\*,0\*,0\*,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l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ocbreak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ocrmode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oecho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onl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to from nl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noraw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from raw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overlay win1\*,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1\*,*w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Note that all non-blank characters ar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overwrite win1\*,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1\*,*w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printw fmt\*,arg1\*,arg2\*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\*_put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a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output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defined by the user who wants to do non-standa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with an initial \*(lq\*_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ually should be invisi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raw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refresh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resetty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endwi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avetty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canw fmt\*,arg1\*,arg2\*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using consecut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's). ""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cro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crollok win\*,boolf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boo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ette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characteristics to be those of the termina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terminal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octl "" ""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terminal siz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geten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tandend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tandout ""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subwin win\*,lines\*,cols\*,begin\*_y\*,begin\*_x ""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ines\*,cols\*,begin\*_y\*,begin\*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touchline win\*,y\*,startx\*,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\*,startx\*,e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touchoverlap win1\*,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1, *w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touchw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unctrl ch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debug function for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of general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string which is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become their upper-case equivalents preceded by a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tay jus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include\ &lt;unctr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ty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" ""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vwprintw win\*,fmt\*,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pri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vwscanw win\*,fmt\*,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the low level character outpu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addch win\*,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addstr win\*,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clea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clrtobo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clrtoeo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delc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deletel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eras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getc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getstr win\*,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inch win 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insch win\*,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insertl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move win\*,y\*,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y\*,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printw win\*,fmt\*,arg1\*,arg2\*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refres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scanw win\*,fmt\*,arg1\*,arg2\*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stande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d wstandou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ar ch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ch "WINDOW *win" "char 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ete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erase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c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ch "WINDOW *win" "char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ert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move "WINDOW *win" "int y" in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print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refres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can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tandend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